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March 7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ttitude: Giving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3:9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Tithing or Giving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Where Should We Be Giving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The local church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1 Timothy 5:17-1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Mission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2 Corinthians 8:1-5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Physical  need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Acts 11:27-30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How should we be giving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Humbl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Matthew 6:1-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Regularl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1 Corinthians 16:1-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Proportionall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2 Corinthians 8:10-1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Generousl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2 Corinthians 9:6-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Why should we be giving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Out of prosperity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Luke 21:1-4; Matthew 6:1-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Out of obedience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0"/>
        <w:rPr/>
      </w:pPr>
      <w:r>
        <w:rPr/>
        <w:t>Deuteronomy 15:1-2, 9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Out of love?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>1 Corinthians 13:3; 2 Corinthians 9:6-7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3-07T19:44:00Z</dcterms:modified>
  <cp:revision>50</cp:revision>
  <dc:subject/>
  <dc:title>Managing God’s Resources</dc:title>
</cp:coreProperties>
</file>