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February 8, 2004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Ability: Our Response</w:t>
      </w:r>
    </w:p>
    <w:p>
      <w:pPr>
        <w:pStyle w:val="Heading5"/>
        <w:rPr>
          <w:rFonts w:ascii="AGaramond" w:hAnsi="AGaramond" w:cs="AGaramond"/>
          <w:sz w:val="36"/>
        </w:rPr>
      </w:pPr>
      <w:r>
        <w:rPr>
          <w:rFonts w:cs="AGaramond" w:ascii="AGaramond" w:hAnsi="AGaramond"/>
          <w:sz w:val="36"/>
        </w:rPr>
        <w:t>Proverbs 9:10, 12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/>
      </w:pPr>
      <w:r>
        <w:rPr/>
        <w:t>Sacrificing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Before Christ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A</w:t>
      </w:r>
      <w:r>
        <w:rPr>
          <w:u w:val="single"/>
        </w:rPr>
        <w:t>                </w:t>
      </w:r>
      <w:r>
        <w:rPr/>
        <w:t>: Leviticus 1:2-4; Leviticus 3:1-2; Leviticus 5:14-16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A</w:t>
      </w:r>
      <w:r>
        <w:rPr>
          <w:u w:val="single"/>
        </w:rPr>
        <w:t>                </w:t>
      </w:r>
      <w:r>
        <w:rPr/>
        <w:t>: Numbers 18:8, 11,  21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A</w:t>
      </w:r>
      <w:r>
        <w:rPr>
          <w:u w:val="single"/>
        </w:rPr>
        <w:t>                </w:t>
      </w:r>
      <w:r>
        <w:rPr/>
        <w:t>: Proverbs 22:9; Isaiah 58:9-10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fter Christ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1 Timothy 5:3- 5, 17-1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Saving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hy?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Proverbs 21:20; Proverbs 6:6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Proverbs 13:11; Luke 19:12-13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Watch Out for the Ditches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Spending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Priority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1 Timothy 5:7- 8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Caveat Emptor</w:t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  <w:tab/>
        <w:tab/>
        <w:t>Luke 15:11-13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Luke 16:1-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Ezekiel 7:19-20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  <w:tab/>
        <w:tab/>
        <w:t>Deuteronomy 8:10-14</w:t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2-08T20:51:00Z</dcterms:modified>
  <cp:revision>16</cp:revision>
  <dc:subject/>
  <dc:title>Managing God’s Resources</dc:title>
</cp:coreProperties>
</file>