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February 15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ttitude: Family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22:6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Couples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Roles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Husband’s Role — Ephesians 5:2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Husband’s Responsibility — Ephesians 5:25-30; Matthew 20:25-2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Wife’s Role — Genesis 2:18-2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Wife’s Responsibility — Titus 2:1-5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Start Talking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Children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Planning to Teach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Start Teaching</w:t>
      </w:r>
    </w:p>
    <w:p>
      <w:pPr>
        <w:pStyle w:val="Heading4"/>
        <w:ind w:left="0" w:hanging="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2-15T01:40:00Z</dcterms:modified>
  <cp:revision>21</cp:revision>
  <dc:subject/>
  <dc:title>Managing God’s Resources</dc:title>
</cp:coreProperties>
</file>