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March 14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ction: Debt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22:7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Warning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salm 37:21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3:27-2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Prohibition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6:1-5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17:17-1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Application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  <w:r>
        <w:br w:type="page"/>
      </w:r>
    </w:p>
    <w:p>
      <w:pPr>
        <w:pStyle w:val="Heading3"/>
        <w:ind w:left="585" w:hanging="225"/>
        <w:rPr/>
      </w:pPr>
      <w:r>
        <w:rPr/>
        <w:t xml:space="preserve">Bad Debt vs. </w:t>
      </w:r>
      <w:r>
        <w:rPr>
          <w:strike/>
        </w:rPr>
        <w:t>Good</w:t>
      </w:r>
      <w:r>
        <w:rPr/>
        <w:t xml:space="preserve"> Not-as-Bad Debt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 xml:space="preserve">Debt for things which </w:t>
      </w:r>
      <w:r>
        <w:rPr>
          <w:u w:val="single"/>
        </w:rPr>
        <w:t>                                          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 xml:space="preserve">Debt for things which </w:t>
      </w:r>
      <w:r>
        <w:rPr>
          <w:u w:val="single"/>
        </w:rPr>
        <w:t>                                          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 xml:space="preserve">Debt for things which </w:t>
      </w:r>
      <w:r>
        <w:rPr>
          <w:u w:val="single"/>
        </w:rPr>
        <w:t>                                          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Frequently Asked Question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/>
        <w:t xml:space="preserve">Should I send in only the minimum payment due? 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/>
        <w:t xml:space="preserve">Should I pre-pay a little on all of my debts, or a lot on one of them? 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/>
        <w:t xml:space="preserve">How do I build up good credit? 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/>
        <w:t xml:space="preserve">Should I never use a credit card? 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  <w:t xml:space="preserve">Should I get help from a credit-counseling service?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3-14T21:55:00Z</dcterms:modified>
  <cp:revision>57</cp:revision>
  <dc:subject/>
  <dc:title>Managing God’s Resources</dc:title>
</cp:coreProperties>
</file>